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rPr>
          <w:szCs w:val="20"/>
          <w:lang w:val="sr-Latn-RS"/>
        </w:rPr>
      </w:pPr>
      <w:r>
        <w:rPr>
          <w:szCs w:val="20"/>
          <w:lang w:val="sr-Latn-RS"/>
        </w:rPr>
        <w:t xml:space="preserve">                                               </w:t>
      </w: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>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3"/>
        <w:gridCol w:w="4380"/>
        <w:gridCol w:w="766"/>
        <w:gridCol w:w="1100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ARTIJA 1-HEMIKALIJ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                                             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CETATNA KISELINA ,GLACIJALNA  CH3COOH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,7% ; Fe ≤ 0,2 mg/kg; Pb ≤ 0,02 mg/kg; Cd ≤ 0,02 mg/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ONIJUM ACETAT 10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,0% ; Fe ≤ 1 mg/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AMONIJUM HIDROKSID 30% 1000ml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ONIJUMMOLIBDAT TETRAHIDRAT 100g,(NH4)6Mo7O24X4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džaj fosfata ≤ od 5 pp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ONIJUM PERSULFAT 500g, (NH4)2S2O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8%,Mn≤0,5mg/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LFA-NAFTILAMIN 25g, C10HgN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n.99%, TCl ili odgovarajuć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UTANOL 1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INK ACETAT DIHIDRAT 500g, Zn(CH3COO)2X2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n 99,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,10 FENANTROLIN MONOHIDRAT 1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LICEROL 1l 96%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TANOL 1000ml, CH3OH 98-99%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C grad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LKOHOL C2H5OH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6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HLORIDNA KIS.(36-38%) 1000ml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AA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ROMSUMPORNA KISELINA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ič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-HEKSAN 1000ml, C6H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C grad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CETON,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OD 2 ELEMENTARNI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AJ (II) HLORID DIHIDRAT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idosulfonska kiselina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na kiselina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HG AA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droksil amonijum hidro hlorid 500 g, NH4Cl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balt (II) hlorid x6H2O 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,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sulfat anhidrovani 5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azid NaN3 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ulfanil amid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+-GLUKOZA-1-HIDRAT,  C6H12O6XH2O,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 DIHROMAT 100g, K2Cr2O7, 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HIDROGEN KARBONAT, 5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SULFID Na2S x9H2O 25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8%;sadržaj sulfita ili tiosulfata ≤0,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ESSLER REAGENS-KOMPONENTA A, 500 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RLO ERBA ILI EKVIVALEN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ESSLER REAGENS-KOMPONENTA B, 500 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RLO ERBA ILI EKVIVALEN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PERMANGANAT KMnO4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%; Hg ≤0,00000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VARCNI PESAK(ZARENI) 1000gSiO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JODID KJ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JODID KJ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SULFAT 250g, K2SO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HROMAT 100g, K2CrO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 Ili AC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NATRIJUM TARTARAT TETRAHIDRAT 1000g; KNaC4H4O6x4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ris≥99,0 sadržaj amonijaka (NH4)≤0,00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NITRAT KNO3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IMUNSKA KISELINA 250g, C6H8O7X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ANGAN SULFAT TETRAHIDRAT 500g, MnSO4x4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ANGAN SULFAT MONOHIDRAT 500g, MnSO4xH2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HIDROKSID NaOH 5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NATRIJUM HLORID NaCl 1000g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.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TRIJUM NITRIT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RTO-FOSFATNA KISELINA 85%.,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TROLETAR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 Frakcija 40-65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zo -PROPANOL 1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ASTVOR ZA ČUVANJE pH ELEKTRODE 500ml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ipremljen rastv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STVOR ZA ČIŠĆENJE ELEKTRODE 5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odstranjivanje proteina; sastav 1% pepsin i 0.1 mol HC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STVOR ZA ČIŠĆENJE ELEKTRODE 5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ipremljen rastv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ASTVOR ZA BRZU KALIBRACIJU 500ml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 9828-25 ili ekvivalen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ULFATNA KISELINA H2SO4 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AA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REBRO NITRAT AgNO3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l&lt;0,000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ilica gel 10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ndikator cobalt (II) hlorid, kuglice precnika 5m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ODONIK-PEROKSID H2O2 1000m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min.3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ŽIVA (II)SULFAT HgSO4,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ŽIVA (II) HLORID HgCl2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,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HEKSACIJANOFERAT (III) 100g, K</w:t>
            </w:r>
            <w:r>
              <w:rPr>
                <w:rFonts w:eastAsia="Calibri"/>
                <w:b/>
                <w:bCs/>
                <w:iCs/>
                <w:sz w:val="22"/>
                <w:szCs w:val="22"/>
                <w:vertAlign w:val="subscript"/>
              </w:rPr>
              <w:t>3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(Fe(CN)</w:t>
            </w:r>
            <w:r>
              <w:rPr>
                <w:rFonts w:eastAsia="Calibri"/>
                <w:b/>
                <w:bCs/>
                <w:iCs/>
                <w:sz w:val="22"/>
                <w:szCs w:val="22"/>
                <w:vertAlign w:val="subscript"/>
              </w:rPr>
              <w:t>6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ZA COD, Hg free, Cell Test 109772,          10-150 mg/L, 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WTW Cat.No 25030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EAGENS ZA COD, Hg free, Cell Test 109773, </w:t>
              <w:br/>
              <w:t>100-1500 mg/L, 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03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EAGENS ZA COD, Cell Test 14555 </w:t>
              <w:br/>
              <w:t>500-10000 mg/L, 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03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ZA TOC, Cell Test 14878</w:t>
              <w:br/>
              <w:t>5-80 mg/L, 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20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EAGENS ZA ODREĐIVANJE ANJONSKIH TENZIDA, Cell Test 02552, 0.05-2 mg/L, </w:t>
              <w:br/>
              <w:t>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2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-amino-2,3-dimetil-1-fenil-3-pirazolin-5-on (4-amino antipirin) C11H13N3O, 25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VOZDJE SULFAT HEPTAHIDRAT, FeSO4x7H2O, 2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AGNEZIJUM HLORID HEKSAHIDRAT, MgCl2x6H2O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-NATRIJUM HIDROGEN FOSFAT DIHIDRAT Na2HPO4X2H2O, 5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LOVO KARBONAT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ARBITURNA KISELINA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RIDIN, 1L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HLORAMIN T TRIHIDRAT, C7H7ClNNaOSx3H2O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ŽIVA (II) OKSID, CRVENI, HgO, 5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ZA ODREĐIVANJE CIJANIDA, Cell Test 114561,  0.01-0.500 mg/L, 25 kom/pak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03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ZA ODREĐIVANJE HLORA, CHLORINE Cell Test 100597 (free and total chlorine) 0,03-6,00mg/L Cl2, 200 testov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TW Cat.No 250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ilica gel 10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ndikator cobalt (II) hlorid, kuglice precnika od 5mm do 10m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-LYSINE  DIHYDROCHLORIDE, 25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99,0%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bromat KBrO₃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9,8 %, p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jum bromid KBr, 100g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≥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99,0%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ko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Isporučena roba mora da ima rok trajanja najmanje 1 godinu od dana isporu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08:00Z</dcterms:modified>
  <cp:revision>19</cp:revision>
  <dc:subject/>
  <dc:title>Memo</dc:title>
</cp:coreProperties>
</file>